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2;68e9bba9;wpsoffic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